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  <w:gridCol w:w="3969"/>
      </w:tblGrid>
      <w:tr>
        <w:trPr/>
        <w:tc>
          <w:tcPr>
            <w:tcW w:w="10773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департамента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ольствия Кировской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и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оказание Кировским областным государственным бюджетным учреждением «Цент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хозяйственного консультирования “Клевера Нечерноземья”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онных услуг сельскохозяйственным товаропроизводителям на плановый период 2016 –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28"/>
        <w:gridCol w:w="4404"/>
        <w:gridCol w:w="992"/>
        <w:gridCol w:w="1130"/>
        <w:gridCol w:w="1134"/>
        <w:gridCol w:w="992"/>
        <w:gridCol w:w="1134"/>
        <w:gridCol w:w="1134"/>
      </w:tblGrid>
      <w:tr>
        <w:trPr>
          <w:trHeight w:val="4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Категории физических и (или) юридических лиц, зарегистрированных на территории Кировской области, являющихся потребителями услуг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казатели, характеризующие состав, качество и содержание оказываемых услуг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казатели, характеризующие объем оказываем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Норматив затрат на оказание услуг, рублей за одну консультац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Показатели, характеризующие объем оказываем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Норматив затрат на оказание услуг, рублей за одну консультацию</w:t>
            </w:r>
          </w:p>
        </w:tc>
      </w:tr>
      <w:tr>
        <w:trPr>
          <w:trHeight w:val="15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консультируемых лиц всего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ания услуг, консульта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консультируемых лиц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ания услуг, консульта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2"/>
        <w:gridCol w:w="4389"/>
        <w:gridCol w:w="991"/>
        <w:gridCol w:w="1144"/>
        <w:gridCol w:w="1134"/>
        <w:gridCol w:w="992"/>
        <w:gridCol w:w="1135"/>
        <w:gridCol w:w="1134"/>
      </w:tblGrid>
      <w:tr>
        <w:trPr>
          <w:tblHeader w:val="true"/>
          <w:trHeight w:val="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blHeader w:val="true"/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>
                <w:b/>
              </w:rPr>
              <w:t>Индивидуальные консультации по следующим темам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260</w:t>
            </w:r>
          </w:p>
        </w:tc>
      </w:tr>
      <w:tr>
        <w:trPr>
          <w:trHeight w:val="9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ельскохозяйственные товаропроизводители, соответствующие требованиям части 2 статьи 3 Федерального закона от 29.12.2006 № 264-ФЗ «О развитии сельского хозяйства», органы местного самоуправления, осуществляющие переданные государственные полномочия по поддержке сельскохозяйственного производства</w:t>
            </w:r>
          </w:p>
        </w:tc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Правовые, экономические и социальные основы создания и деятельности крестьянских (фермерских) хозяйств, сельскохозяйственных потребительских кооперативов, деятельности граждан, ведущих личное подсобное хозяйство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8"/>
              </w:rPr>
              <w:t xml:space="preserve">Государственная регистрация сельскохозяйственных потребительских кооперативов и крестьянских (фермерских) хозяйств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Ликвидация сельскохозяйственных потребительских кооперативов, прекращение деятельности крестьянских (фермерских) хозяйст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Меры государственной поддержк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1.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Новые направления государственной поддержки малых форм хозяйствования по направлению «Поддержка начинающих фермеров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2.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Новые направления государственной поддержки малых форм хозяйствования по направлению «Развитие семейных животноводческих ферм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/>
              <w:t>Методические рекомендации по разработке бизнес-планов для региональных отраслевых  программ «Государственная поддержка начинающих фермеров» и «Развития семейных животноводческих ферм» на базе крестьянских (фермерских)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2"/>
              </w:rPr>
              <w:t>Сельскохозяйственные товаропроизводители, соответствующие требованиям части 1 статьи 3 Федерального закона от 29.12.2006 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Бухгалтерский учет сельскохозяйственных товаропроизводителей области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1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оставление первичных учетных докумен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2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Учетная полит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3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алькуляция себестоимости продукции растениеводства и животно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4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Методические рекомендации по составлению первичных учетных докумен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5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Налогообложе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6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етодические рекомендации по учету в крестьянских (фермерских) хозяйств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7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Формирование справочников при внедрении бухгалтерской программы 1С: Предприятие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/>
              <w:t>Государственная поддержка в сфере сельскохозяйственного страх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Государственная поддержка сельскохозяйственных организаций в рамках г</w:t>
            </w:r>
            <w:r>
              <w:rPr>
                <w:bCs/>
                <w:spacing w:val="-4"/>
              </w:rPr>
              <w:t>осударственной программы Кировской области «Развитие агропромышленного комплекса» на 2013 – 2020 годы</w:t>
            </w:r>
            <w:r>
              <w:rPr>
                <w:spacing w:val="-4"/>
              </w:rPr>
              <w:t>, утвержденной постановлением Правительства Кировской области от 10.12.2012 № 185/7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 xml:space="preserve">Правовые основы создания и деятельности сельскохозяйственных организаций. Новеллы гражданского законодательст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 xml:space="preserve">Трудовые правоотношения в сельскохозяйственных организациях области. Наградная деятельность на предприят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</w:rPr>
            </w:pPr>
            <w:r>
              <w:rPr/>
              <w:t>Анализ производственно-финансовой деятельности сельскохозяйственных организаций Кировской области за девять месяцев 2014 год и за 2014 год (с пояснительной записко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0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Приобретение прав на земельные участки из земель сельскохозяйственного назначения, находящихся в государственной или муниципальной собственности. Сделки с земельными участками из земель сельскохозяйственного на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1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Биологизация земледелия, в том числе «зеленые технологии» в земледел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2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птимизация почвенного плодородия, включающая в себя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оведение агрохимической мелиорации (известкование, фосфоритование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оведение гидротехнической мелиораци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именение научно-обоснованных севооборот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эффективное применение минеральных удобрений на полях севооборота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эффективное применение органических удобрений на полях севооборота (навоз, торф, запашка соломы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размещение в севообороте сидеральных паров с выбором наиболее эффективных для конкретных условий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 размещение поукосных и пожнивых посевов фитосанитарных и структурообразующих сельскохозяйственных растений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размещение посевов многолетних боб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авильная механическая обработка почвы (виды, сроки, орудия, правильное применение ресурсосберегающих технолог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3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Анализ существующей в хозяйстве технологии производства семян сельскохозяйственных растений, набора возделываемых сельскохозяйственных растений и их сор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4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птимизация технологии производства семян, включающая в себя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- техническое переоснащение, в том числе сушильно-сортировального комплекса машин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реконструкция складских помещ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агротехники возделывания сельскохозяйственных растений на сем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5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 xml:space="preserve">Семеноводство сельскохозяйственных растений. Внедрение в производство новых сельскохозяйственных растений, проведение сортосмены и сортообновл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6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Анализ существующих в хозяйстве технологий производства корм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7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производства кормов, включающая в себя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внедрение новых ресурсосберегающих технолог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техническое переоснащени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именение «зеленого конвейера»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агротехники возделывания кормовых сельскохозяйственных растений и технология уборки и хранения заготовленных кор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8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плексная защита сельскохозяйственных растений от вредителей, болезней, сорня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9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Анализ оптимизации системы земледел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0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кормления крупного рогатого скота. Разработка рационов кормления. Кормовые добавки в кормлении животных. Кормление коров по физиологическому состоянию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1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содержания крупного рогатого скота. Влияние комфортных условий содержания животных на их продуктивность. Уход и гигиена содержания крупного рогатого скот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2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 xml:space="preserve">Воспроизводство и профилактика нарушений воспроизводства крупного рогатого скота. Анализ воспроизводства и профилактика нарушений воспроизводства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3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Искусственное осеменение крупного рогатого скота, применение ректоцервикального метода. Преимущество ректоцервикального метода перед маноцервикальным и визоцервикальным мето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4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Ведение селекционно-племенной работы с использованием программы «Селэкс». Первичный зоотехнический учет в скотоводстве. Работа с оперативными таблицами в программе «Селэкс». Анализ продуктивности и воспроизводства ста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5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Совершенствование технологии производства молока и повышение его качества. Контроль качества технического обслуживания оборудования молочно-товарных ферм. Применение современных средств для обработки вымени живот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6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и правила машинного доения коров. Раздой новотельных кор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7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ыращивание молодняка крупного рогатого скота с использованием ресурсосберегающих технологий в животноводстве, в том числе холодным методом. Сохранность молодняка. Правила заморозки молозива и технология его выпаивания. Нормы выпойки молок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/>
            </w:pPr>
            <w:r>
              <w:rPr>
                <w:b/>
              </w:rPr>
              <w:t xml:space="preserve">Индивидуальные консультации, оказываемые в целях комплексного консультационного обслуживания по следующим темам: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8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ельскохозяйственные товаропроизводители, соответствующие требованиям части 1 статьи 3 Федерального закона от 29.12.2006  № 264-ФЗ «О развитии сельского хозяйства», нуждающиеся в комплексном консультационном обслуживании и подавшие соответствующие заявки в департамен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Биологизация земледелия, в том числе «зеленые технологии» в земледел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9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птимизация почвенного плодородия, включающая в себя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оведение агрохимической мелиорации (известкование, фосфоритование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оведение гидротехнической мелиораци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именение научно-обоснованных севооборот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эффективное применение минеральных удобрений на полях севооборота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эффективное применение органических удобрений на полях севооборота (навоз, торф, запашка соломы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размещение в севообороте сидеральных паров с выбором наиболее эффективных для конкретных условий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 </w:t>
            </w:r>
            <w:r>
              <w:rPr>
                <w:spacing w:val="-4"/>
              </w:rPr>
              <w:t xml:space="preserve">размещение поукосных и пожнивых посевов фитосанитарных и структурообразующих сельскохозяйственных растений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размещение посевов многолетних боб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авильная механическая обработка почвы (виды, сроки, орудия, применение ресурсосберегающих технолог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0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/>
              <w:t>Анализ существующей в хозяйстве технологии производства семян сельскохозяйственных растений, набора возделываемых сельскохозяйственных растений и их сор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1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Оптимизация технологии производства семян, включающая в себя: - техническое переоснащение, в том числе сушильно-сортировального комплекса машин; - реконструкция складских помещений; - корректировка агротехники возделывания сельскохозяйственных растений на сем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2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 xml:space="preserve">Семеноводство сельскохозяйственных растений. Внедрение в производство новых сельскохозяйственных растений, проведение сортосмены и сортообновл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3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highlight w:val="yellow"/>
              </w:rPr>
            </w:pPr>
            <w:r>
              <w:rPr/>
              <w:t xml:space="preserve">Анализ существующих в хозяйстве технологий производства корм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4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производства кормов, включающая в себя: - внедрение новых ресурсосберегающих технолог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техническое переоснащени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именение «зеленого конвейера»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autoSpaceDE w:val="false"/>
              <w:ind w:left="21" w:hanging="21"/>
              <w:jc w:val="both"/>
              <w:rPr>
                <w:spacing w:val="-6"/>
              </w:rPr>
            </w:pPr>
            <w:r>
              <w:rPr/>
              <w:t>- корректировка агротехники возделывания кормовых сельскохозяйственных растений и технология уборки и хранения заготовленных кор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5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Анализ оптимизации системы земледел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6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плексная защита сельскохозяйственных растений от вредителей, болезней, сорня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7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кормления крупного рогатого скота. Разработка рационов кормления. Кормовые добавки в кормлении животных. Кормление коров по физиологическому состоянию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8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содержания крупного рогатого скота. Влияние комфортных условий содержания животных на их продуктивность. Уход и гигиена содержания крупного рогатого скот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9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Воспроизводство и профилактика нарушений воспроизводства крупного рогатого скота. Анализ воспроизводства и профилактика нарушений вос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0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Искусственное осеменение крупного рогатого скота, применение ректоцервикального метода. Преимущество ректоцервикального метода перед маноцервикальным и визоцервикальным мето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1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Ведение селекционно-племенной работы с использованием программы «Селэкс». Первичный зоотехнический учет в скотоводстве. Работа с оперативными таблицами в программе «Селэкс». Анализ продуктивности и воспроизводства ста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2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Совершенствование технологии производства молока и повышение его качества. Контроль качества технического обслуживания оборудования молочно-товарных ферм. Применение современных средств обработки вымени живот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3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и правила машинного доения коров. Раздой новотельных ко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4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ыращивание молодняка крупного рогатого скота с использованием ресурсосберегающих технологий в животноводстве, в том числе холодным методом. Сохранность молодняка. Правила заморозки молозива и технология его выпаивания. Нормы выпойки моло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Групповые консультации по следующим темам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b/>
              </w:rPr>
              <w:t xml:space="preserve">15 и менее человек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2 статьи 3 Федерального закона от 29.12.2006 № 264-ФЗ «О развитии сельского хозяйства», органы местного самоуправления, осуществляющие переданные государственные полномочия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 xml:space="preserve">Правовые и экономические основы создания и деятельности  крестьянских (фермерских) хозяйств и сельскохозяйственных потребительских кооперативов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Ликвидация сельскохозяйственных потребительских кооператив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 xml:space="preserve">Государственная поддержка личных подсобных хозяйств, крестьянских (фермерских) хозяйств, сельскохозяйственных потребительских кооперативов и условия ее предоставления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Новые направления государственной поддержки малых форм хозяйствования: поддержка начинающих фермеров  и развитие семейных животноводческих ферм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Бухгалтерский учет в сельскохозяйственных организациях области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 составление первичных учетных документов в сельскохозяйственных организациях области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учетная политика сельскохозяйственной организации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калькуляция себестоимости продукции растениеводства и животноводств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меноводство сельскохозяйственных растений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технология производства семян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-внедрение в производство новых сельскохозяйственных растений, проведение сортосмены и сортообновления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  <w:t xml:space="preserve">Поддержка почвенного плодородия и биологизация земледел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Ресурсосберегающие технологии в растениеводстве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ресурсо-энергосберегающие способы обработки почвы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интегрированная система защиты сельскохозяйственных растений от вредителей, болезней и сорняк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биологические препараты как элемент ресурсосбережения в растениеводств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 агрохимическая мелиорация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 комплексная защита сельскохозяйственных растений от вредителей, болезней и сорняков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ормопроизводство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технология производства кор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альтернативные технологии производства кормов: «Сенаж в упаковке», плющение и консервирование зерна, эктрудирование зерновых культур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оздание зеленого и сырьевого конвейер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новые кормовые культуры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оздание и использование многолетних культурных пастбищ, уход за пастбищам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pacing w:val="-4"/>
              </w:rPr>
            </w:pPr>
            <w:r>
              <w:rPr/>
              <w:t>Технология кормления крупного рогатого скота. Разработка рационов кормления. Кормовые добавки в кормлении животных. Кормление коров по физиологическому состоя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8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Технология содержания крупного рогатого скота. Влияние комфортных условий содержания животных на их продуктивность. Поточно-цеховая система содержания крупного рогатого скот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9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>
                <w:spacing w:val="-4"/>
              </w:rPr>
              <w:t>Воспроизводство и профилактика нарушений воспроизводства крупного рогатого скота. Анализ воспроизводства и профилактика нарушений воспроизводств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spacing w:val="-4"/>
              </w:rPr>
              <w:t xml:space="preserve">Искусственное осеменение крупного рогатого скота, применение ректоцервикального метода. Лечение и профилактика гинекологических заболеваний у коров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0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  <w:t xml:space="preserve">Совершенствование технологии производства молока и повышение его качества. Контроль качества технического обслуживания оборудования молочно-товарных ферм. Применение современных средств для обработки вымени животных. Гигиена содержания крупного рогатого скота. Лечение масти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  <w:t>Технология и правила машинного доения коров. Особенности раздоя новотельных ко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2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  <w:t>Выращивание  молодняка крупного рогатого скота, в том числе ремонтного, с использованием ресурсосберегающих технологий в животноводстве, в том числе холодным методом. Сохранность молодня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рганы местного самоуправления, осуществляющие переданные государственные полномочия по поддержке сельскохозяйственного производства (но не более 20 % от состава группы); сельскохозяйственные организации, главы и другие члены  крестьянских (фермерских) хозяйств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иобретение прав на земельные участки из земель сельскохозяйственного назначения, находящиеся в государственной или муниципальной собственности. Сделки с земельными участками из земель сельскохозяйственного на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16 и более человек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15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2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2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следующих муниципальных образований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4"/>
              </w:rPr>
              <w:t xml:space="preserve">Организация производственного процесса в сельскохозяйственных организациях области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4"/>
              </w:rPr>
              <w:t>- Оптимизация заготовки основного корма, освоение ресурсосберегающих технологий в кормопроизводств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Технология машинного доения. Совершенствование технологии производства молока и повышение его качеств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ормление крупного рогатого скота по физиологическому состоянию. Экономика производства молока и мя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continuous"/>
      <w:pgSz w:orient="landscape" w:w="16838" w:h="11906"/>
      <w:pgMar w:left="1134" w:right="851" w:gutter="0" w:header="709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31:00Z</dcterms:created>
  <dc:creator>3</dc:creator>
  <dc:description/>
  <cp:keywords/>
  <dc:language>en-US</dc:language>
  <cp:lastModifiedBy>Екатерина Одегова</cp:lastModifiedBy>
  <cp:lastPrinted>2014-12-24T15:29:00Z</cp:lastPrinted>
  <dcterms:modified xsi:type="dcterms:W3CDTF">2015-03-23T15:02:00Z</dcterms:modified>
  <cp:revision>3</cp:revision>
  <dc:subject/>
  <dc:title>УТВЕРЖДЕНО</dc:title>
</cp:coreProperties>
</file>